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Материально-техническое оснащение практического задания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муниципального этапа  Х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Всероссийской олимпиады школьников по технологии 2016-20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учебного год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(номинация «Техника и техническое творчество»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Ручная деревообработка -  7 класс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 коллеги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ы рекомендуем примерное оснащение  практического зад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можете дополнить  и расширить этот перечен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лярной мастерской наличие настенных или настольных часов.  На классной доске написать начало и окончание практического задания.  Время практического задания  – 90 мин. (2х45 мин с одним перерывом  10 мин</w:t>
      </w:r>
      <w:r>
        <w:rPr>
          <w:rFonts w:cs="Times New Roman" w:ascii="Times New Roman" w:hAnsi="Times New Roman"/>
          <w:i/>
          <w:sz w:val="28"/>
          <w:szCs w:val="28"/>
        </w:rPr>
        <w:t xml:space="preserve">.). 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Время практического тура, в зависимости от местных условий, можно корректировать в сторону уменьшения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каждого участника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шетка для черчения, 2 листа бумаги А4, карандаши, линейка, циркуль, ластик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с техническими условиями и картой пооперационного контроля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ерная заготовка 150х90х6 мм.</w:t>
      </w:r>
      <w:r>
        <w:rPr>
          <w:rFonts w:cs="Times New Roman" w:ascii="Times New Roman" w:hAnsi="Times New Roman"/>
          <w:sz w:val="28"/>
          <w:szCs w:val="28"/>
        </w:rPr>
        <w:t xml:space="preserve"> Заготовка должна быть без дефектов и  хорошо высушенной. Иметь 20% запас заготовок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лярный верстак с оснасткой и инструментами: разметочными (линейка слесарная 300 мм, угольник столярный, циркуль, карандаш, ластик,  шило), рубанок, киянка, столярная мелкозубая ножовка, ручной лобзик  с подставкой и набором полотен,  драчевые напильники, набор надфилей, шлифовальная шкурка средней зернистости на тканевой основе, щетка-сметка. 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лильный станок с оснасткой и сверла Ø 2 мм (защитные очки, ручные тисочки)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полняют практическое задание в своей рабочей форме и головном уборе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едицинской аптечки в столярной мастерской и медсестры в школе.</w:t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Материально-техническое оснащение практического задания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муниципального этапа  Х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Всероссийской олимпиады школьников по технологии 2016-20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учебного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(номинация «Техника и техническое творчество»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Ручная деревообработка -  8 класс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 коллеги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ы рекомендуем примерное оснащение  практического зад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можете дополнить  и расширить этот перечен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лярной мастерской наличие настенных или настольных часов.  На классной доске написать начало и окончание практического задания.  Время практического задания  – 90 мин. (2х45 мин с одним перерывом  10 мин</w:t>
      </w:r>
      <w:r>
        <w:rPr>
          <w:rFonts w:cs="Times New Roman" w:ascii="Times New Roman" w:hAnsi="Times New Roman"/>
          <w:i/>
          <w:sz w:val="28"/>
          <w:szCs w:val="28"/>
        </w:rPr>
        <w:t xml:space="preserve">.). </w:t>
      </w:r>
    </w:p>
    <w:p>
      <w:pPr>
        <w:pStyle w:val="Style15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Время практического тура, в зависимости от местных условий, можно корректировать в сторону уменьшения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каждого участника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шетка для черчения, 2 листа бумаги А4, карандаши, линейка, циркуль, ластик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с техническими условиями и картой пооперационного контроля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ерная заготовка 150х140х6 мм.</w:t>
      </w:r>
      <w:r>
        <w:rPr>
          <w:rFonts w:cs="Times New Roman" w:ascii="Times New Roman" w:hAnsi="Times New Roman"/>
          <w:sz w:val="28"/>
          <w:szCs w:val="28"/>
        </w:rPr>
        <w:t xml:space="preserve"> Заготовка должна быть без дефектов и  хорошо высушенной. Иметь 20% запас заготовок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ярный верстак с оснасткой и инструментами: разметочными (линейка слесарная 300 мм, угольник столярный, циркуль, карандаш, ластик,  шило), рубанок, киянка, столярная мелкозубая ножовка, ручной лобзик  с подставкой и набором полотен,  драчевые напильники, набор надфилей, шлифовальная шкурка средней зернистости на тканевой основе, щетка-сметка. 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лильный станок с оснасткой и сверла Ø 2 мм (защитные очки, ручные тисочки).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полняют практическое задание в своей рабочей форме и головном уборе.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едицинской аптечки в столярной мастерской и медсестры в школе.</w:t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Материально-техническое оснащение практического задания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муниципального этапа  Х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Всероссийской олимпиады школьников по технологии 2016-20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учебного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(номинация «Техника и техническое творчество»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Ручная деревообработка -  9 класс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 коллеги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ы рекомендуем примерное оснащение  практического зад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можете дополнить  и расширить этот перечен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лярной мастерской наличие настенных или настольных часов.  На классной доске написать начало и окончание практического задания.  Время практического задания  – 90 мин. (2х45 мин с одним перерывом  10 мин</w:t>
      </w:r>
      <w:r>
        <w:rPr>
          <w:rFonts w:cs="Times New Roman" w:ascii="Times New Roman" w:hAnsi="Times New Roman"/>
          <w:i/>
          <w:sz w:val="28"/>
          <w:szCs w:val="28"/>
        </w:rPr>
        <w:t xml:space="preserve">.). </w:t>
      </w:r>
    </w:p>
    <w:p>
      <w:pPr>
        <w:pStyle w:val="Style15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Время практического тура, в зависимости от местных условий, можно корректировать в сторону уменьшения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каждого участника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шетка для черчения, 2 листа бумаги А4, карандаши, линейка, циркуль, ластик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с техническими условиями и картой пооперационного контроля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ерная заготовка 200х120х6 мм.</w:t>
      </w:r>
      <w:r>
        <w:rPr>
          <w:rFonts w:cs="Times New Roman" w:ascii="Times New Roman" w:hAnsi="Times New Roman"/>
          <w:sz w:val="28"/>
          <w:szCs w:val="28"/>
        </w:rPr>
        <w:t xml:space="preserve"> Заготовка должна быть без дефектов и  хорошо высушенной. Иметь 20% запас заготовок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ярный верстак с оснасткой и инструментами: разметочными (линейка слесарная 300 мм, угольник столярный, циркуль, карандаш, ластик,  шило), рубанок, киянка, столярная мелкозубая ножовка, ручной лобзик  с подставкой и набором полотен,  драчевые напильники, набор надфилей, шлифовальная шкурка средней зернистости на тканевой основе, щетка-сметка. 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лильный станок с оснасткой и сверла Ø 2 мм (защитные очки, ручные тисочки)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полняют практическое задание в своей рабочей форме и головном уборе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едицинской аптечки в столярной мастерской и медсестры в школе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Материально-техническое оснащение практического задания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муниципального этапа  Х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Всероссийской олимпиады школьников по технологии 2016-20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учебного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(номинация «Техника и техническое творчество»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Ручная деревообработка -  10-11 классы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 коллеги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ы рекомендуем примерное оснащение  практического зад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можете дополнить  и расширить этот перечен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олярной мастерской наличие настенных или настольных часов.  На классной доске написать начало и окончание практического задания.  Время практического задания  – 90 мин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х45 мин с одним перерывом  10 мин</w:t>
      </w:r>
      <w:r>
        <w:rPr>
          <w:rFonts w:cs="Times New Roman" w:ascii="Times New Roman" w:hAnsi="Times New Roman"/>
          <w:i/>
          <w:sz w:val="28"/>
          <w:szCs w:val="28"/>
        </w:rPr>
        <w:t xml:space="preserve">.). </w:t>
      </w:r>
    </w:p>
    <w:p>
      <w:pPr>
        <w:pStyle w:val="Style15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Время практического тура, в зависимости от местных условий, можно корректировать в сторону уменьшения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каждого участника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шетка для черчения, 2 листа бумаги А4, карандаши, линейка, циркуль, ластик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с техническими условиями и картой пооперационного контроля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ве фанерные заготовки  220х120х10 мм.</w:t>
      </w:r>
      <w:r>
        <w:rPr>
          <w:rFonts w:cs="Times New Roman" w:ascii="Times New Roman" w:hAnsi="Times New Roman"/>
          <w:sz w:val="28"/>
          <w:szCs w:val="28"/>
        </w:rPr>
        <w:t xml:space="preserve"> Заготовки должны быть без дефектов и  хорошо высушенными. Иметь 20% запас заготовок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ярный верстак с оснасткой и инструментами: разметочными (линейка слесарная 300 мм, угольник столярный, циркуль, карандаш, ластик,  шило), рубанок, киянка, столярная мелкозубая ножовка, ручной лобзик  с подставкой и набором полотен,  драчевые напильники, набор надфилей, шлифовальная шкурка средней зернистости на тканевой основе, щетка-сметка. 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лильный станок с оснасткой и сверла Ø 2 мм (защитные очки, ручные тисочки)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полняют практическое задание в своей рабочей форме и головном уборе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едицинской аптечки в столярной мастерской и медсестры в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9:34:00Z</dcterms:created>
  <dc:creator>Евгений</dc:creator>
  <dc:description/>
  <dc:language>en-US</dc:language>
  <cp:lastModifiedBy>Жанна</cp:lastModifiedBy>
  <dcterms:modified xsi:type="dcterms:W3CDTF">2016-10-05T19:34:00Z</dcterms:modified>
  <cp:revision>2</cp:revision>
  <dc:subject/>
  <dc:title/>
</cp:coreProperties>
</file>